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eastAsia="Verdana" w:cs="Verdana" w:ascii="Verdana" w:hAnsi="Verdana"/>
          <w:shadow/>
          <w:sz w:val="48"/>
        </w:rPr>
        <w:t xml:space="preserve"> </w:t>
      </w:r>
      <w:r>
        <w:rPr>
          <w:rFonts w:cs="Arial" w:ascii="Verdana" w:hAnsi="Verdana"/>
          <w:shadow/>
          <w:sz w:val="48"/>
        </w:rPr>
        <w:t xml:space="preserve">Unit Plan Sharon Chancey     </w:t>
      </w:r>
    </w:p>
    <w:p>
      <w:pPr>
        <w:pStyle w:val="Normal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 xml:space="preserve">Click on any descriptive text, then type your own. </w:t>
      </w:r>
    </w:p>
    <w:p>
      <w:pPr>
        <w:pStyle w:val="Normal"/>
        <w:rPr>
          <w:rFonts w:ascii="Verdana" w:hAnsi="Verdana" w:cs="Verdana"/>
          <w:bCs/>
          <w:sz w:val="18"/>
          <w:lang w:bidi="he-IL"/>
        </w:rPr>
      </w:pPr>
      <w:r>
        <w:rPr>
          <w:rFonts w:cs="Verdana" w:ascii="Verdana" w:hAnsi="Verdana"/>
          <w:bCs/>
          <w:sz w:val="18"/>
          <w:lang w:bidi="he-IL"/>
        </w:rPr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542"/>
        <w:gridCol w:w="90"/>
        <w:gridCol w:w="475"/>
        <w:gridCol w:w="7760"/>
        <w:gridCol w:w="6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haron Chancey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ssex County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ssex Intermediate School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Tappahannock, Virginia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219825" cy="304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8" r="-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98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lgebra I Statistics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>7</w:t>
            </w:r>
            <w:r>
              <w:rPr>
                <w:rFonts w:cs="Arial" w:ascii="Verdana" w:hAnsi="Verdana"/>
                <w:bCs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 Grade  Talented and Gifted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drawing>
                <wp:inline distT="0" distB="0" distL="0" distR="0">
                  <wp:extent cx="4581525" cy="190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89" r="-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15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Descriptive Statistics for Algebra I</w:t>
            </w:r>
          </w:p>
          <w:p>
            <w:pPr>
              <w:pStyle w:val="SOLNumber"/>
              <w:rPr/>
            </w:pPr>
            <w:bookmarkStart w:id="0" w:name="OLE_LINK1"/>
            <w:bookmarkEnd w:id="0"/>
            <w:r>
              <w:rPr>
                <w:color w:val="000000"/>
              </w:rPr>
              <w:t>A.9</w:t>
              <w:tab/>
              <w:t>The student, given a set of data, will interpret variation in real-world contexts and calculate and interpret mean absolute deviation, standard deviation, and z-scores.</w:t>
            </w:r>
          </w:p>
          <w:p>
            <w:pPr>
              <w:pStyle w:val="SOLNumber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  <w:bookmarkStart w:id="1" w:name="OLE_LINK1"/>
            <w:bookmarkStart w:id="2" w:name="OLE_LINK1"/>
            <w:bookmarkEnd w:id="2"/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Am I just a piece of data?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changes can be caused to a graph by a change in data?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23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is mean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is standard deviation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is mean absolute deviation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is a z-score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629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Pre-quiz on mean, standard deviation, and z-scores</w:t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Students show how to compute the mean, standard deviation, and z-scores.</w:t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3" name="Image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Image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4" name="Image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Image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2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5" name="Image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Image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6" name="Image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Image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572250" cy="11150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32" r="-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514975" cy="1905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89" r="-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019800" cy="3524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  <w:cantSplit w:val="true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drawing>
                <wp:inline distT="0" distB="0" distL="0" distR="0">
                  <wp:extent cx="4810125" cy="7334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49" r="-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01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Nonnative Speakers 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52975" cy="9906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36" r="-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29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05350" cy="8382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43" r="-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" w:name="__Fieldmark__0_2793821027"/>
            <w:bookmarkStart w:id="4" w:name="__Fieldmark__0_2793821027"/>
            <w:bookmarkEnd w:id="4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5" w:name="__Fieldmark__1_2793821027"/>
            <w:bookmarkStart w:id="6" w:name="__Fieldmark__1_2793821027"/>
            <w:bookmarkEnd w:id="6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7" w:name="__Fieldmark__2_2793821027"/>
            <w:bookmarkStart w:id="8" w:name="__Fieldmark__2_2793821027"/>
            <w:bookmarkEnd w:id="8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9" w:name="__Fieldmark__3_2793821027"/>
            <w:bookmarkStart w:id="10" w:name="__Fieldmark__3_2793821027"/>
            <w:bookmarkEnd w:id="10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1" w:name="__Fieldmark__4_2793821027"/>
            <w:bookmarkStart w:id="12" w:name="__Fieldmark__4_2793821027"/>
            <w:bookmarkEnd w:id="12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3" w:name="__Fieldmark__5_2793821027"/>
            <w:bookmarkStart w:id="14" w:name="__Fieldmark__5_2793821027"/>
            <w:bookmarkEnd w:id="14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5" w:name="__Fieldmark__6_2793821027"/>
            <w:bookmarkStart w:id="16" w:name="__Fieldmark__6_2793821027"/>
            <w:bookmarkEnd w:id="16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7" w:name="__Fieldmark__7_2793821027"/>
            <w:bookmarkStart w:id="18" w:name="__Fieldmark__7_2793821027"/>
            <w:bookmarkEnd w:id="18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9" w:name="__Fieldmark__8_2793821027"/>
            <w:bookmarkStart w:id="20" w:name="__Fieldmark__8_2793821027"/>
            <w:bookmarkEnd w:id="20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1" w:name="__Fieldmark__9_2793821027"/>
            <w:bookmarkStart w:id="22" w:name="__Fieldmark__9_2793821027"/>
            <w:bookmarkEnd w:id="22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3" w:name="__Fieldmark__10_2793821027"/>
            <w:bookmarkStart w:id="24" w:name="__Fieldmark__10_2793821027"/>
            <w:bookmarkEnd w:id="24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5" w:name="__Fieldmark__11_2793821027"/>
            <w:bookmarkStart w:id="26" w:name="__Fieldmark__11_2793821027"/>
            <w:bookmarkEnd w:id="26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7" w:name="__Fieldmark__12_2793821027"/>
            <w:bookmarkStart w:id="28" w:name="__Fieldmark__12_2793821027"/>
            <w:bookmarkEnd w:id="28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9" w:name="__Fieldmark__13_2793821027"/>
            <w:bookmarkStart w:id="30" w:name="__Fieldmark__13_2793821027"/>
            <w:bookmarkEnd w:id="30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1" w:name="__Fieldmark__15_2793821027"/>
            <w:bookmarkStart w:id="32" w:name="__Fieldmark__15_2793821027"/>
            <w:bookmarkEnd w:id="32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3" w:name="__Fieldmark__16_2793821027"/>
            <w:bookmarkStart w:id="34" w:name="__Fieldmark__16_2793821027"/>
            <w:bookmarkEnd w:id="34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5" w:name="__Fieldmark__17_2793821027"/>
            <w:bookmarkStart w:id="36" w:name="__Fieldmark__17_2793821027"/>
            <w:bookmarkEnd w:id="36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7" w:name="__Fieldmark__18_2793821027"/>
            <w:bookmarkStart w:id="38" w:name="__Fieldmark__18_2793821027"/>
            <w:bookmarkEnd w:id="38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9" w:name="__Fieldmark__19_2793821027"/>
            <w:bookmarkStart w:id="40" w:name="__Fieldmark__19_2793821027"/>
            <w:bookmarkEnd w:id="40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1" w:name="__Fieldmark__20_2793821027"/>
            <w:bookmarkStart w:id="42" w:name="__Fieldmark__20_2793821027"/>
            <w:bookmarkEnd w:id="42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3" w:name="__Fieldmark__21_2793821027"/>
            <w:bookmarkStart w:id="44" w:name="__Fieldmark__21_2793821027"/>
            <w:bookmarkEnd w:id="44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5" w:name="__Fieldmark__22_2793821027"/>
            <w:bookmarkStart w:id="46" w:name="__Fieldmark__22_2793821027"/>
            <w:bookmarkEnd w:id="46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7" w:name="__Fieldmark__23_2793821027"/>
            <w:bookmarkStart w:id="48" w:name="__Fieldmark__23_2793821027"/>
            <w:bookmarkEnd w:id="48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9" w:name="__Fieldmark__24_2793821027"/>
            <w:bookmarkStart w:id="50" w:name="__Fieldmark__24_2793821027"/>
            <w:bookmarkEnd w:id="50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5067300" cy="32956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108" r="-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4857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4481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145" r="-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305300" cy="3524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102" r="-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Programs of the Intel® Education Initiative are funded by the Intel Foundation and Intel Corporation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opyright © 2007,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3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3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OLNumber">
    <w:name w:val="SOL Number"/>
    <w:basedOn w:val="Normal"/>
    <w:next w:val="Normal"/>
    <w:qFormat/>
    <w:pPr>
      <w:keepLines/>
      <w:spacing w:before="100" w:after="0"/>
      <w:ind w:left="907" w:hanging="907"/>
    </w:pPr>
    <w:rPr>
      <w:rFonts w:eastAsia="Times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<Relationship Id="rId2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21:44:00Z</dcterms:created>
  <dc:creator>Judi Yost</dc:creator>
  <dc:description/>
  <cp:keywords/>
  <dc:language>en-US</dc:language>
  <cp:lastModifiedBy>ECPS-User</cp:lastModifiedBy>
  <cp:lastPrinted>2000-11-29T16:18:00Z</cp:lastPrinted>
  <dcterms:modified xsi:type="dcterms:W3CDTF">2010-10-13T21:31:00Z</dcterms:modified>
  <cp:revision>6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